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О СОТРУДНИЧЕСТВЕ</w:t>
      </w:r>
    </w:p>
    <w:p>
      <w:pPr>
        <w:pStyle w:val="Normal"/>
        <w:spacing w:lineRule="auto" w:line="264" w:before="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 w:before="0" w:after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20"/>
        <w:jc w:val="center"/>
        <w:rPr/>
      </w:pPr>
      <w:r>
        <w:rPr>
          <w:sz w:val="28"/>
          <w:szCs w:val="28"/>
        </w:rPr>
        <w:t>г. Киров</w:t>
        <w:tab/>
        <w:tab/>
        <w:tab/>
        <w:tab/>
        <w:tab/>
        <w:tab/>
        <w:tab/>
        <w:tab/>
        <w:tab/>
        <w:t>«___» июля 2016г.</w:t>
      </w:r>
    </w:p>
    <w:p>
      <w:pPr>
        <w:pStyle w:val="Normal"/>
        <w:spacing w:lineRule="auto" w:line="264"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00" w:before="0" w:after="20"/>
        <w:rPr>
          <w:sz w:val="28"/>
          <w:szCs w:val="28"/>
        </w:rPr>
      </w:pPr>
      <w:r>
        <w:rPr>
          <w:b/>
          <w:sz w:val="28"/>
          <w:szCs w:val="28"/>
        </w:rPr>
        <w:t>Автономная некоммерческая организация «Футбольный клуб «Динамо»</w:t>
      </w:r>
      <w:r>
        <w:rPr>
          <w:sz w:val="28"/>
          <w:szCs w:val="28"/>
        </w:rPr>
        <w:t xml:space="preserve">, именуемая в дальнейшем «Футбольный клуб», в лице исполнительного директора Тюфякова Михаила Вячеславовича, действующего на основании Устава, с одной стороны, и </w:t>
      </w:r>
      <w:r>
        <w:rPr>
          <w:b/>
          <w:sz w:val="28"/>
          <w:szCs w:val="28"/>
        </w:rPr>
        <w:t>___________________________________</w:t>
      </w:r>
      <w:r>
        <w:rPr>
          <w:sz w:val="28"/>
          <w:szCs w:val="28"/>
        </w:rPr>
        <w:t>, именуем___ в дальнейшем «СМИ», в лице _________________________  _________________,  действующего на основании ______________, с другой стороны, заключили настоящий договор о нижеследующем:</w:t>
      </w:r>
    </w:p>
    <w:p>
      <w:pPr>
        <w:pStyle w:val="Normal"/>
        <w:spacing w:lineRule="auto" w:line="300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тбольный клуб обязуется: 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СМИ информацию и видеоматериалы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авать прогноз на предстоящий футбольный матч (ответственные – главный тренер, тренер)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ресс-конференции по окончании каждого матча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авать срочную информацию по ходу футбольного матча о состоянии счета оператору СМИ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нтервью с любым работником клуба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звучивать рекламную информацию СМИ по радиотрансляционной сети стадиона во время футбольных матчей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2 места в ложе прессы.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СМИ обязуется:</w:t>
      </w:r>
    </w:p>
    <w:p>
      <w:pPr>
        <w:pStyle w:val="Normal"/>
        <w:numPr>
          <w:ilvl w:val="0"/>
          <w:numId w:val="6"/>
        </w:numPr>
        <w:spacing w:lineRule="auto" w:line="264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Размещать в телеэфире анонсы  предстоящих матчей за 5 дней 5 раз в день (конкретное время выхода анонса и информация оформляется дополнительно приложением  за 7 дней до предстоящего матч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64" w:before="0" w:after="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мещать бегущей строкой информацию по ходу матча об изменении сче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64" w:before="0" w:after="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ереписывать  всю видеоинформацию о футбольном клубе и передавать ее в футбольный клуб по окончании действия догов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64" w:before="0" w:after="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мещать отчет о прошедшем матче в выпусках новостей.</w:t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договор заключается на срок с "___" июля 2016г. по "04" июня 2017г. Договор может быть пролонгирован на следующий год, если ни одна из сторон не заявила о его расторжении до окончания срока  действия договора.</w:t>
      </w:r>
    </w:p>
    <w:p>
      <w:pPr>
        <w:pStyle w:val="Normal"/>
        <w:numPr>
          <w:ilvl w:val="0"/>
          <w:numId w:val="2"/>
        </w:numPr>
        <w:spacing w:lineRule="auto" w:line="30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се споры, возникающие при исполнении настоящего договора, стороны договорились разрешать путем взаимных переговоров, и только при невозможности их урегулирования заинтересованная сторона имеет право обратиться в суд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numPr>
          <w:ilvl w:val="0"/>
          <w:numId w:val="2"/>
        </w:numPr>
        <w:spacing w:lineRule="auto" w:line="264" w:before="0" w:after="20"/>
        <w:jc w:val="both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spacing w:lineRule="auto" w:line="264" w:before="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У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О «Футбольный клуб «Динам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0, г. Киров, ул. Московская 1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/сч 40703810228100001008</w:t>
            </w:r>
            <w:r>
              <w:rPr>
                <w:sz w:val="24"/>
                <w:szCs w:val="24"/>
              </w:rPr>
              <w:t xml:space="preserve"> в ПАО АКБ "АВАНГАРД" Г.МОСК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2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 301018100000000002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4345005134 КПП 4345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М.В.Тюфя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/ 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64" w:before="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19:00Z</dcterms:created>
  <dc:creator>User</dc:creator>
  <dc:description/>
  <cp:keywords/>
  <dc:language>en-US</dc:language>
  <cp:lastModifiedBy>Сергей Воронин</cp:lastModifiedBy>
  <cp:lastPrinted>2002-03-25T15:34:00Z</cp:lastPrinted>
  <dcterms:modified xsi:type="dcterms:W3CDTF">2016-07-14T08:28:00Z</dcterms:modified>
  <cp:revision>5</cp:revision>
  <dc:subject/>
  <dc:title>ДОГОВОР</dc:title>
</cp:coreProperties>
</file>